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tstate 2.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Phil Dibowitz. Please see the README an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present Phil Dibowitz.</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 - present Phil Dibowitz</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0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